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 10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05"/>
        <w:gridCol w:w="953"/>
      </w:tblGrid>
      <w:tr>
        <w:trPr>
          <w:trHeight w:val="10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 периоду Киевской Ру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, походы русских князей на Константинополь, строительство Софийского собора в Новго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ериоду феодальной раздроб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упоминание о Москве, Битва на р. Калке, Ледовое побоище.</w:t>
            </w:r>
          </w:p>
          <w:p>
            <w:pPr>
              <w:pStyle w:val="Style15"/>
              <w:spacing w:lineRule="auto" w:line="36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родное собрание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штраф, определенная денежная сумма, которую выплачивал совершивший проступок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ооруженный отряд, группа воинов, служившая князю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юд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ход князя и его дружины с целью сбора дани</w:t>
            </w:r>
          </w:p>
          <w:p>
            <w:pPr>
              <w:pStyle w:val="Style15"/>
              <w:spacing w:lineRule="auto" w:line="360"/>
              <w:jc w:val="both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дна из категорий зависимого населения Древней Рус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3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2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4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5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6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7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8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9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0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М – Байкало-Амурская магистраль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С – Телеграфное агентство Советского Союза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ЧК – Всероссийская Чрезвычайная комиссия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СА – Центральный Дом Советской Арм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кбез – ликвидация безграмот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ЭЛРО – Государственный план электрификации России, а также Государственная комиссия по электрификации России.</w:t>
            </w:r>
          </w:p>
          <w:p>
            <w:pPr>
              <w:pStyle w:val="Style15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1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ежская Пущ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2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ция «Тайфун»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естская крепость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 Смоленс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Японское правительство отказалось от начала военных действий против ССС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Д.Д. Шостак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Ольга Бергольц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М. Егоров, М. Кантария, А. Бере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) План «Барбаросса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Город Кенигсберг  (ныне Калининград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перация «Багратион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) город Торгау  река Эльб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А. Т. Твардов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И. В. Курч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«Катюш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А. И. Покрыш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Г. К. Жу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 Орел, Белгород  (5 августа 1943 г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900 дн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 Прохоров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 Ленд – л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) СССР, Великобритания и СШ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3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. Столып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-выступление Первого секретаря ЦК КПСС тов. Н.С. Хрущева на XX съезде КПСС.( 1956г.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4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периода русско – японской войны 1904- 1905 гг. оборона Порт - Арту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15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ыв Учредительного собрания. Январь 1918 г.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и под Ржевом и Вязь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ентябрь 1941 г.</w:t>
            </w:r>
          </w:p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 xml:space="preserve">16 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ж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е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 Д</w:t>
            </w:r>
          </w:p>
          <w:p>
            <w:pPr>
              <w:pStyle w:val="Style15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г 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  <w:t xml:space="preserve">17 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 эсс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по 5 баллов за каждую позицию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кретизация предложенной т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яснение выбора вопроса для конкретизации т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мотность использования исторических фактов и понят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ние различных точек зрения по избранному вопрос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четкость и доказательность основных положений рабо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мысловое единство сочинения-эссе.</w:t>
            </w:r>
          </w:p>
          <w:p>
            <w:pPr>
              <w:pStyle w:val="Style15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ум 56  баллов  за 16 заданий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 30 баллов.</w:t>
      </w:r>
    </w:p>
    <w:sectPr>
      <w:type w:val="nextPage"/>
      <w:pgSz w:orient="landscape" w:w="16838" w:h="11906"/>
      <w:pgMar w:left="770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88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2:00Z</dcterms:created>
  <dc:creator>Admin</dc:creator>
  <dc:description/>
  <cp:keywords/>
  <dc:language>en-US</dc:language>
  <cp:lastModifiedBy>Damir</cp:lastModifiedBy>
  <dcterms:modified xsi:type="dcterms:W3CDTF">2019-09-10T14:12:00Z</dcterms:modified>
  <cp:revision>3</cp:revision>
  <dc:subject/>
  <dc:title>Ответы</dc:title>
</cp:coreProperties>
</file>